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dict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 dictionary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Q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 QString keys, which are Unicode strings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nicode, plain 8-bit \c char* keys, use the QAsciiDic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has the same 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QStri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ict::Q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.latin1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