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Introduct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Client classe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FontManag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DiskFo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RenderedFo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FontFactory derriv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derrived classes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Glyp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MemoryManagerPixmap and QMemoryManag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 and \l QMemoryManager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QScreen derrived classe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ransformedScreen -&gt; QVfbScreen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ScreenCursor derriv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creenCursor derrived classe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Gfx derriv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ock and QLockHold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ock and QLockHolder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DirectPaint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 is \l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WSSoundServer and QWSSoundClie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WS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SWindow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WSKeyboardHandler derriv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WSMouseHandler derriv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&gt;mouse types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WSDispla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WSServ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SServer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WSClie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WSDisplayData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WSComman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opChanne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opChannel provides QCop; which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WSManag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QWSDecoration derrived classe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e \l QWSDecoration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WSPropertyManag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WSRegionManag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 is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WSSocket and QWSServerSocke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 and QWSServerSocket 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