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$Id: qt/extensions/xt/doc/examples.doc   2.3.12   edited 2005-10-27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Documentation for the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1995-1997 by Trolltech A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if defined(DEBUG)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ic char ident[] = "$Id: qt/extensions/xt/doc/examples.doc   2.3.12   edited 2005-10-27 $";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example mainlyQt/editor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1 align=center&gt;Editor Example&lt;/h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example shows two simple text editors, with mos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 written in Qt.  One editor is a Qt QMultiLineEdit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ther is an Athena Widgets text widget.  They are bound tog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a Qt main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example mainlyXt/editor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1 align=center&gt;Editor Example&lt;/h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example shows two simple text editors, with mos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 written in Xt.  One editor is a Qt QMultiLineEdit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ther is an Athena Widgets text widget.  They are bound tog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an Xt form widg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example mainlyMotif/editor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1 align=center&gt;Editor Example&lt;/h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example shows two simple text editors, with mos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 written in Motif.  One editor is a Qt QMultiLineEdit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ther is a Motif text widget.  They are bound tog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a Motif form widg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